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0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..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становка проблемы………………………………………………………...4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: Формирование профессиональных умений и навыков по профессии «МОСР» методом практической деятельно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1 Цветовое решение ………………………………………..........................7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2 Характеристика материалов……………………………...........................9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3 Последовательность выполнения работ………………………………..12</w:t>
      </w:r>
    </w:p>
    <w:p>
      <w:pPr>
        <w:pStyle w:val="Normal"/>
        <w:tabs>
          <w:tab w:val="clear" w:pos="708"/>
          <w:tab w:val="left" w:pos="284" w:leader="none"/>
        </w:tabs>
        <w:ind w:left="567" w:hanging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2.4 Экономическое обоснование проекта………………………………….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зультаты проекта…………………………………………………………...16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ключение……………………………………………………………………….17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писок используемой литературы……………………………………………. .18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ложение 1 План-чертеж помещения </w:t>
        <w:tab/>
        <w:t>……………………………………..19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2 Состояние помещения до ремонта…………………………….20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3 Цветовое решение………………………………………………21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ложение 4 Образцы отделочных материалов……………………………..22 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ложение 5 Кладка и оштукатуривание стен……………………………….23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ложение 6 Процесс выполнения подготовительных работ………………24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Отделка потолка и стен………………………………………...25</w:t>
      </w:r>
    </w:p>
    <w:p>
      <w:pPr>
        <w:pStyle w:val="Normal"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ложение 8 Состояние помещения после выполненных работ…………...26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ю индивидуальности интерьера способствуют так называемые отделочные работы, включающие в себя целый комплекс штукатурных, малярных и прочих работ. От выбора и качества отделки зависит конечный результат ремонта помещения, его эстетическое восприят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очные работы многообразны, для их выполнения необходимы: тщательная подготовка, соблюдение общепринятых норм и правил, освоение и внедрение высоких технологий строительных работ, знание и правильное использование свойств строительных и отделочных материалов, умелое применение прогрессивного оборудования и инструмента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наряду с традиционными материалами и методами отделки получили большое распространение новые материалы и комплектующие. На рынке появляется большое количество новых отделочных материалов ведущих мировых фирм, которые с успехом используются для отделки помещений при неукоснительном соблюдении технологических требований и технических услов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вейшие технологии и материалы постепенно вытесняют скучные черты интерьера прошлых лет. Например, в настоящее время стены уже не белят, даже оклеивать их классическими бумажными обоями стало не модным. Декоративная штукатурка, обои под покраску и жидкие обои - это именно те материалы, которые позволяют идти в ногу со временем. Кроме того, для каждого вида строительных материалов необходимы определенные инструменты и приспособления, клеящие составы и дополнительная фурнитура, без которых невозможно качественно выполнить ремонтные рабо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в выполнении отделочных работ во многом зависит о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ия технологии и навыков их применения, рациональной организации труда, соблюдения правил безопасности труда.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ка проблемы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е помещение со временем требует каких-либо изменений, так как морально устаревает, приходит в негодность внутренняя отделка или меняется его назначение. Такая необходимость возникла в нашем колледже: подошли сроки очередного текущего ремонта, изменилось назначение помещения, а в связи с этим встал вопрос об увеличении площад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разрешения данной проблемы директор колледжа  предложила студентам групп строителей и мастерам производственного обучения выполнить перепланировку и ремонтно-отделочные работы учебного помещ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встрече со студентами Якушина Н.А. высказала свои пожел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ещение должно быть просторным, светлым, соответствовать  требованиям современного ремонта.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начале работы  над проектом были определены обязанности и объем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уководители проекта: Пленкина Т.И., Крылова Т.Н. - мастера п/о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сультант проекта: Потураева В.А. - преподаватель специальных предме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начимость и актуальность проекта очевидн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ятельность над заданием коллективная, развивает навыки сотрудничества, чувство коллективной ответственности студентов первого, второго, третьего курс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воляет применить полученные знания, умения, навыки и реализовать творческие способности в процессе выполнения работы; </w:t>
        <w:tab/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ая группа получает задание, выполняет ремонтные работы на основании произведенных  расчетов по затратам на инструменты, материалы и оплату тру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ерепланировка учебного помещения в колледже.</w:t>
      </w: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 xml:space="preserve">1. Определить объем рабо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2. Произвести расчеты затрат на ремонт помещ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3.Поэтапно выполнить ремонтны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4. Сдать объе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5. Оформить результаты выполненно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работы над проектом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- выявить дефекты, которые необходимо скрыть в процессе  ремон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- акцентировать внимание на подбор цветовой гаммы отделочных  материалов с учетом предлагаемых обстоятельств и пожеланий администраци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- продумать четкую последовательность работ для точного подсч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затрат на ремонт по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- при подборе инструментов, приспособлений и материалов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 xml:space="preserve">  руководствоваться качественными техническими характеристик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ab/>
        <w:t>- провести экономические подсчет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- выполнить ремонтны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график мероприятий для реализации проекта</w:t>
      </w:r>
      <w:r>
        <w:rPr/>
        <w:t xml:space="preserve">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мероприятий, запланированный для реализации про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ведения мероприят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творческой группы.</w:t>
            </w:r>
          </w:p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объектом, определение перечня ремонтных работ, выполнение необходимых обмеров, чертежей и расчетов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ие расчетов затрат на выполнение работ, видов отделочных материалов и цветового решения с администрацией колледжа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атериально-технической базы для ремонта:           выбор и закупка отделочных материалов, инструментов для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а и отделки потолка, стен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безопасности труда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ремонтные и отделочные работы: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вобождение помещения от мебели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аление старых отделочных материалов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борка мусора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поверхностей потолка и стен для отделки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леивание потолка плиткой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клеивание потолочного плинтуса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рашивание стен водно-дисперсионной акриловой краской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рашивание радиаторов алкидной краской.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езентации выполненных работ: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тографирование этапов проекта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ставление компьютерной презентации проекта;</w:t>
            </w:r>
          </w:p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устного выступления участников проекта;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флексия участников проекта, обсуждение итог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менты исследовательской работы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сравнени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сбор информаци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измерени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проведение испытаний для выбора качественных материал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аналитическая рабо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  <w:t>- оформление (выводы, создание электронной презентаци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рабочих мини групп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– студенты первого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– студенты третьего 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группа – студенты второго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1-я групп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полнение подготовительных работ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вобождение помещения от мебел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аление старых отделочных материалов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борка мусор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2-я 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дка и оштукатуривание стен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3-я групп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равнивание стен под покраску, выравнивание потолка для оклеивания потолочной плитко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 Проект: Формирование профессиональных умений и навыков по  профессии  «МОСР» методом практической деятельно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предлагаемых условиях увеличение площади помещения возможно при переносе стены. При изучении документации выяснилось, что боковая стена является перегородкой – это позволило перенести ее на необходимую величину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 Цветовое решени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отделке помещения необходимо продумать  цветовое 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учитывать психофизические свойства цвета. Специалистами доказано, что цвет оказывает влияние на здоровье человека, его работоспособность, настроение, создает ощущение радости или печа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рекомендации специалистов, пожелания заказчиков, назначение помещения мы предлагаем оттенки желто-коричневого цвета. Оттенки желтого цвета создают солнечную иллюзию, ощущение легкости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ны помещения невысокие, окрашивая их до потолка  зрительно увеличиваем высоту  (рис. 1,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880</wp:posOffset>
            </wp:positionH>
            <wp:positionV relativeFrom="paragraph">
              <wp:posOffset>107950</wp:posOffset>
            </wp:positionV>
            <wp:extent cx="1905000" cy="14668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2" t="7373" r="73385" b="55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34360</wp:posOffset>
            </wp:positionH>
            <wp:positionV relativeFrom="paragraph">
              <wp:posOffset>107950</wp:posOffset>
            </wp:positionV>
            <wp:extent cx="1885315" cy="144843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42" t="59287" r="73385" b="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1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</w:t>
        <w:tab/>
        <w:t>Рис.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ая характеристика материал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1. Цемен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мент марки ПЦ-400 </w:t>
      </w:r>
      <w:r>
        <w:rPr>
          <w:rFonts w:cs="Times New Roman" w:ascii="Times New Roman" w:hAnsi="Times New Roman"/>
          <w:i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20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зготовитель: ОАО Горнозаводскцемент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2. Песок строитель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3. Кирп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торный, пустотелый, размеры: 250-120-88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4. Ротгипс  «Штукатурка гипсовая»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хая смесь используется для высоко качественного оштукатуривания ручным способом стен и потолков с любым типом поверхности (бетон, кирпич, ДСП и т.д.) Применяется при внутренней отделке помещении с нормальной влажностью в жилых помещениях.    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материала:  1 мешок 30кг на 3 – 3.5 кв.м. поверхности при толщине слоя 10мм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ель: ООО Прикамская гипсовая компания, г. Пермь ул. Васильева 1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Смесь сухая гипсовая шпаклевочная - фуген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хая гипсовая шпаклевочная смесь на основе гипсового вяжущего с полимерными добавками. Предназначена для заделки вручную стыков гипсокартонных листов, трещин, тонкослойного шпаклевания плоских бетонных и оштукатуренных поверхносте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 материала: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 сплошном шпаклевании с толщиной слоя 1мм-0,8 кг/ м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а в помещении при проведении работ не должна быть менее +10градусов С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сохранения рабочих свойств раствора шпаклевки до начала загустевания не менее 30минут. 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i/>
          <w:sz w:val="28"/>
          <w:szCs w:val="28"/>
        </w:rPr>
        <w:t>Плиточный клей. 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ITAN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M</w:t>
      </w:r>
      <w:r>
        <w:rPr>
          <w:rFonts w:cs="Times New Roman" w:ascii="Times New Roman" w:hAnsi="Times New Roman"/>
          <w:b/>
          <w:i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й универсальный, морозоустойчивый. Применяется  для приклеивания изделий из пенополистирола, керамики, бумаги, ткани и т.п. к бетонным, гипсовым, штукатурным и кирпичным поверхностям. Клей создает водонепроницаемый шов. Время высыхания клея 30-40 минут. Применять в помещении с хорошей вентиляцией.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: 0,25л на 5кв. м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итель: МАРБЕТ Польша 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Водно-дисперсионная акриловая краска.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для покраски стен и потолков. Легко наносится, обладают хорошей укрываемостью, малым расходом материала, дает прочную несмываемую поверхность. Супер белая.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: 200-250 на кв. м. 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: г. Краснокамск, пермский край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Универсальная колеровочная паста «СТАНДАРТ»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орозоустойчивая, применяется для колерования воднодисперсионных красок, алкидных эмалей, побелочных и других составов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оизводитель: г. Ижевск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рунтовка «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Classic</w:t>
      </w:r>
      <w:r>
        <w:rPr>
          <w:rFonts w:cs="Times New Roman" w:ascii="Times New Roman" w:hAnsi="Times New Roman"/>
          <w:b/>
          <w:i/>
          <w:sz w:val="28"/>
          <w:szCs w:val="28"/>
        </w:rPr>
        <w:t>» с антисептическими добавками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тся для внутренних  работ.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: 200- 250мл на кв. м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сыхания 1-3 ч </w:t>
      </w:r>
    </w:p>
    <w:p>
      <w:pPr>
        <w:pStyle w:val="Style13"/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итель: Германия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0. Потолочная плитка. Потолочный плинтус. 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толочная плитка и плинтус из экструдированного полистирола (пенопласт) является самым простым и относительно недорогим видом потолочных покрытий.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ки могут быть простыми и ламинированные пленкой, цветные или белые. Ламинированные плитки бывают окрашены под дерево, ткань, рогожку, перламутр, камень. Поверхность плиток может иметь рельефную структуру,</w:t>
      </w:r>
    </w:p>
    <w:p>
      <w:pPr>
        <w:pStyle w:val="Style13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итирующую лепнину или резьбу по дереву. Стандартный размер плиток 50-50см. Применение потолочного плинтуса (полистирол) улучшает вид потолка и упрощает приклеивание плитки по его краям, в особенности, если образовались зазоры, которые плинтус закроет. Плитку с поверхностной пленкой можно мыть, без нее – протирать сухой тряпкой или чистить пылесосом для сухой уборки.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толочная плитка – наиболее реальный и дешевый способ создать рельефный красивый моющийся потол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 Экономическое обоснование проек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№1 Затраты на инструмент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975"/>
        <w:gridCol w:w="1559"/>
        <w:gridCol w:w="1846"/>
        <w:gridCol w:w="2016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а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ичество (шт.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имость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уб. 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ик для смачивания обоев мехов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ик для покраски сте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ик прижим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ель для удаления изве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тель для выравнивания стен и пото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ро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тка-подмет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иновые перч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 радиатор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ть флей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:                                                                          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9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№2 Затраты на материал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569"/>
        <w:gridCol w:w="1132"/>
        <w:gridCol w:w="1545"/>
        <w:gridCol w:w="1718"/>
        <w:gridCol w:w="6"/>
        <w:gridCol w:w="1719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а руб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Количеств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гип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кг-1м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ешков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н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л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анист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мент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мешка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ишная шпаклевка-фуге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кг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шк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лочный плинту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итка потолоч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кв.м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ш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2шт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вододисперсионн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кг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кг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едр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д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ер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анки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ка бела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нк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кг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ок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пич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5</w:t>
            </w:r>
          </w:p>
        </w:tc>
      </w:tr>
      <w:tr>
        <w:trPr/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                                            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8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№3:  Затраты на  оплату необходимых работ.</w:t>
      </w:r>
    </w:p>
    <w:tbl>
      <w:tblPr>
        <w:tblW w:w="97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1073"/>
        <w:gridCol w:w="1251"/>
        <w:gridCol w:w="1496"/>
        <w:gridCol w:w="1888"/>
      </w:tblGrid>
      <w:tr>
        <w:trPr>
          <w:trHeight w:val="136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именование работ 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Ед. измерения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²  в руб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Площадь  м²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имость  руб.</w:t>
            </w:r>
          </w:p>
        </w:tc>
      </w:tr>
      <w:tr>
        <w:trPr>
          <w:trHeight w:val="5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дка стен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3м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2</w:t>
            </w:r>
          </w:p>
        </w:tc>
      </w:tr>
      <w:tr>
        <w:trPr>
          <w:trHeight w:val="5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тукатуривание стен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3м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6</w:t>
            </w:r>
          </w:p>
        </w:tc>
      </w:tr>
      <w:tr>
        <w:trPr>
          <w:trHeight w:val="329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ка стен и потолк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2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8</w:t>
            </w:r>
          </w:p>
        </w:tc>
      </w:tr>
      <w:tr>
        <w:trPr>
          <w:trHeight w:val="523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внивание и шлифовка стен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2</w:t>
            </w:r>
          </w:p>
        </w:tc>
      </w:tr>
      <w:tr>
        <w:trPr>
          <w:trHeight w:val="358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нтовка  стен  и потолк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</w:t>
            </w:r>
          </w:p>
        </w:tc>
      </w:tr>
      <w:tr>
        <w:trPr>
          <w:trHeight w:val="88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еивание потолка потолочной плитко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7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2</w:t>
            </w:r>
          </w:p>
        </w:tc>
      </w:tr>
      <w:tr>
        <w:trPr>
          <w:trHeight w:val="270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еивание плинту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>
          <w:trHeight w:val="5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 радиатор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329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 стен вододисперсионной  краско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4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3</w:t>
            </w:r>
          </w:p>
        </w:tc>
      </w:tr>
      <w:tr>
        <w:trPr>
          <w:trHeight w:val="439" w:hRule="atLeast"/>
        </w:trPr>
        <w:tc>
          <w:tcPr>
            <w:tcW w:w="7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раты на оплату необходимых работ: 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7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 Последовательность выполнения работ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дка стены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тукатуривание стены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аление потолочной плитки, старых обоев, очищение от пыли и грязи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паклевание и выравнивание поверхностей стен и потолка 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лифование поверхностей 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ование поверхностей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еивание потолка потолочной плиткой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еивание потолочного плинтуса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рашивание поверхностей стен вододисперсионной краской </w:t>
      </w:r>
    </w:p>
    <w:p>
      <w:pPr>
        <w:pStyle w:val="Style13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шивание радиаторов</w:t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обенности выполнения работ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истку стен и потолка проводим тщательно: удаляем старые обои, известь, краску, жировые пятна, пыль, только в этом случае раствор будет</w:t>
        <w:tab/>
        <w:t xml:space="preserve">  прочно сцепляться с поверхностью. </w:t>
        <w:tab/>
        <w:t xml:space="preserve"> 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выравнивания стен используем готовые сухие смеси – ротгипс и финишную шпаклевку, которые легко наносятся и отличаются медленным схватыванием. 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 готовим строго по инструкции.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выравнивания стен проводим строго в соответствии с инструкцией.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ируемые поверхности обильно смачивают водой.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есенный раствор тщательно разравнивают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лифовки поверхности используем шлифовальную бумагу.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лочную плитку приклеиваем с учетом заданного  рисунка 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ку приклеиваем спустя 30-60 сек после нанесения клея на ее изнаночную поверхность</w:t>
      </w:r>
    </w:p>
    <w:p>
      <w:pPr>
        <w:pStyle w:val="Style13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работы следим за сцеплением краев плитки с потолком </w:t>
      </w:r>
      <w:r>
        <w:br w:type="page"/>
      </w:r>
    </w:p>
    <w:p>
      <w:pPr>
        <w:pStyle w:val="Style13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зультаты проек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боты над проектом были достигнуты следующи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яснили влияние цвета на психологическое состояние человека;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считали затраты на ремонт поме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ыполнили перепланировку, ремонтные и отделочные рабо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внесли вклад в развитие материально-технической базы колледж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.к. экономический эффект проекта составил 45970 рублей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4    Затраты на ремонт помещ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46"/>
        <w:gridCol w:w="2045"/>
        <w:gridCol w:w="2046"/>
        <w:gridCol w:w="1388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инструмен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материал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материалы 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инструмен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 выполн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рабо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7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9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59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184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аблица 5 Затраты на ремонт помещения</w:t>
      </w:r>
      <w:r>
        <w:rPr/>
        <w:t xml:space="preserve"> силами студ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2046"/>
        <w:gridCol w:w="2045"/>
        <w:gridCol w:w="2046"/>
        <w:gridCol w:w="1388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инструмен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материал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материалы 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инструмент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Затраты на выполн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рабо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2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70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93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587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боты  педагогами были достигнуты воспитательные цел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ы закрепили навыки и умения работы в минигруппа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ел рост мотивации обучения и активизация творческой,</w:t>
      </w:r>
    </w:p>
    <w:p>
      <w:pPr>
        <w:pStyle w:val="Normal"/>
        <w:spacing w:lineRule="auto" w:line="360" w:before="0" w:after="0"/>
        <w:ind w:left="9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знавательной деятельности студентов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27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сла самооценка студентов.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местная работа над проектом способствует сотрудничеству педагогов и студентов. Главным результатом проектной деятельности должна стать положительная динамика личностного и профессионального роста всех участников проект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ые строительные компании остро нуждаются в профессиональных строительных кадрах. Наше образовательное учреждение в течение 40лет осуществляет подготовку рабочих – стро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в стенах колледжа формируются первоначальные знания и умения, нарабатываются навыки строительных работ. Выполнение данного проекта дает возможность студентам показать теоретические знания по специальным предметам, закрепить практические умения и навыки, исследовать и анализировать возможности удовлетворения потребностей людей, проявить творческие способ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вление новых строительных материалов и инструментов требует  необходимости в знаниях, умениях и навыках современных технологий ремонта помещений. Рабочий, обладающий таким багажом знаний, будет всегда востребован на современном рынке труда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бедева Л.М. Справочник штукатура.- М.: Высшая школа, изд. Центр «Академия», 1998.- 206с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ерова Д.В. Внутренняя отделка.- М.: РИПОЛ классик, 2008.-320с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аров В.И. Евроремонт своими руками.- М.: Издательство Оникс, 2008.-320с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нко В.И. Современные отделочные работы.- М.: Издательство Оникс, 2007.- 256с.</w:t>
      </w:r>
    </w:p>
    <w:p>
      <w:pPr>
        <w:pStyle w:val="Style13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ндина Н.Г. Современный ремонт и перепланировка квартир.- М.: РИПОЛ классик, 2006.-480с.</w:t>
      </w:r>
      <w:r>
        <w:br w:type="page"/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37535</wp:posOffset>
            </wp:positionH>
            <wp:positionV relativeFrom="paragraph">
              <wp:posOffset>556895</wp:posOffset>
            </wp:positionV>
            <wp:extent cx="2663190" cy="37147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План-чертеж помещ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030</wp:posOffset>
            </wp:positionH>
            <wp:positionV relativeFrom="paragraph">
              <wp:posOffset>146685</wp:posOffset>
            </wp:positionV>
            <wp:extent cx="2608580" cy="3838575"/>
            <wp:effectExtent l="0" t="0" r="0" b="0"/>
            <wp:wrapTight wrapText="bothSides">
              <wp:wrapPolygon edited="0">
                <wp:start x="-70" y="0"/>
                <wp:lineTo x="-70" y="21549"/>
                <wp:lineTo x="21600" y="21549"/>
                <wp:lineTo x="21600" y="0"/>
                <wp:lineTo x="-7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До ремонта </w:t>
        <w:tab/>
        <w:tab/>
        <w:tab/>
        <w:tab/>
        <w:tab/>
        <w:t>После ремнота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</w:rPr>
        <w:t>ПРИЛОЖЕНИЕ 2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ояние помещения до ремнота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5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262255</wp:posOffset>
                  </wp:positionV>
                  <wp:extent cx="2924175" cy="212344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252730</wp:posOffset>
                  </wp:positionV>
                  <wp:extent cx="2853055" cy="214820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3055" cy="214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104140</wp:posOffset>
                  </wp:positionV>
                  <wp:extent cx="2924175" cy="219329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19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51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Calibri" w:cs="Times New Roman"/>
                <w:i/>
                <w:i/>
                <w:sz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113665</wp:posOffset>
                  </wp:positionV>
                  <wp:extent cx="2880360" cy="2164080"/>
                  <wp:effectExtent l="0" t="0" r="0" b="0"/>
                  <wp:wrapSquare wrapText="bothSides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</w:rPr>
        <w:t>ПРИЛОЖЕНИЕ 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ветовое решение</w:t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-6155055</wp:posOffset>
            </wp:positionH>
            <wp:positionV relativeFrom="page">
              <wp:align>top</wp:align>
            </wp:positionV>
            <wp:extent cx="6155055" cy="3838575"/>
            <wp:effectExtent l="0" t="0" r="0" b="0"/>
            <wp:wrapSquare wrapText="bothSides"/>
            <wp:docPr id="9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70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РИЛОЖЕНИЕ 4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цы отделочных материал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6050</wp:posOffset>
            </wp:positionH>
            <wp:positionV relativeFrom="paragraph">
              <wp:posOffset>422910</wp:posOffset>
            </wp:positionV>
            <wp:extent cx="2157095" cy="2066925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945" t="79198" r="25571" b="2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46050</wp:posOffset>
            </wp:positionH>
            <wp:positionV relativeFrom="paragraph">
              <wp:posOffset>2994660</wp:posOffset>
            </wp:positionV>
            <wp:extent cx="4238625" cy="47625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РИЛОЖЕНИЕ 5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ладка и оштукатуривание стены</w:t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34490</wp:posOffset>
            </wp:positionH>
            <wp:positionV relativeFrom="paragraph">
              <wp:posOffset>222250</wp:posOffset>
            </wp:positionV>
            <wp:extent cx="2781300" cy="371475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75285</wp:posOffset>
            </wp:positionH>
            <wp:positionV relativeFrom="paragraph">
              <wp:posOffset>4671060</wp:posOffset>
            </wp:positionV>
            <wp:extent cx="3211195" cy="240601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02280</wp:posOffset>
            </wp:positionH>
            <wp:positionV relativeFrom="paragraph">
              <wp:posOffset>4671060</wp:posOffset>
            </wp:positionV>
            <wp:extent cx="3168015" cy="238125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</w:rPr>
        <w:t>ПРИЛОЖЕНИЕ 6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выполнения подготовительных работ</w:t>
      </w:r>
    </w:p>
    <w:p>
      <w:pPr>
        <w:pStyle w:val="Normal"/>
        <w:numPr>
          <w:ilvl w:val="0"/>
          <w:numId w:val="0"/>
        </w:numPr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33350</wp:posOffset>
            </wp:positionH>
            <wp:positionV relativeFrom="paragraph">
              <wp:posOffset>288290</wp:posOffset>
            </wp:positionV>
            <wp:extent cx="2962275" cy="221932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09900</wp:posOffset>
            </wp:positionH>
            <wp:positionV relativeFrom="paragraph">
              <wp:posOffset>288290</wp:posOffset>
            </wp:positionV>
            <wp:extent cx="2950210" cy="221107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33350</wp:posOffset>
            </wp:positionH>
            <wp:positionV relativeFrom="paragraph">
              <wp:posOffset>2679700</wp:posOffset>
            </wp:positionV>
            <wp:extent cx="2962275" cy="2228215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009900</wp:posOffset>
            </wp:positionH>
            <wp:positionV relativeFrom="paragraph">
              <wp:posOffset>2679700</wp:posOffset>
            </wp:positionV>
            <wp:extent cx="2950210" cy="221488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</w:rPr>
        <w:t>ПРИЛОЖЕНИЕ 7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06400</wp:posOffset>
            </wp:positionH>
            <wp:positionV relativeFrom="paragraph">
              <wp:posOffset>588010</wp:posOffset>
            </wp:positionV>
            <wp:extent cx="2952115" cy="2216785"/>
            <wp:effectExtent l="0" t="0" r="0" b="0"/>
            <wp:wrapSquare wrapText="bothSides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8915</wp:posOffset>
            </wp:positionH>
            <wp:positionV relativeFrom="paragraph">
              <wp:posOffset>588010</wp:posOffset>
            </wp:positionV>
            <wp:extent cx="2962275" cy="2221865"/>
            <wp:effectExtent l="0" t="0" r="0" b="0"/>
            <wp:wrapSquare wrapText="bothSides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Отделка потолка и стен</w:t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6400</wp:posOffset>
            </wp:positionH>
            <wp:positionV relativeFrom="paragraph">
              <wp:posOffset>2692400</wp:posOffset>
            </wp:positionV>
            <wp:extent cx="2952115" cy="2218055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8915</wp:posOffset>
            </wp:positionH>
            <wp:positionV relativeFrom="paragraph">
              <wp:posOffset>2692400</wp:posOffset>
            </wp:positionV>
            <wp:extent cx="2962275" cy="2211705"/>
            <wp:effectExtent l="0" t="0" r="0" b="0"/>
            <wp:wrapSquare wrapText="bothSides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0950</wp:posOffset>
            </wp:positionH>
            <wp:positionV relativeFrom="paragraph">
              <wp:posOffset>5155565</wp:posOffset>
            </wp:positionV>
            <wp:extent cx="2952115" cy="2219325"/>
            <wp:effectExtent l="0" t="0" r="0" b="0"/>
            <wp:wrapSquare wrapText="bothSides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745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74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8"/>
        </w:rPr>
        <w:t>ПРИЛОЖЕНИЕ 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05785</wp:posOffset>
            </wp:positionH>
            <wp:positionV relativeFrom="paragraph">
              <wp:posOffset>504825</wp:posOffset>
            </wp:positionV>
            <wp:extent cx="2891790" cy="2176145"/>
            <wp:effectExtent l="0" t="0" r="0" b="0"/>
            <wp:wrapSquare wrapText="bothSides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</wp:posOffset>
            </wp:positionH>
            <wp:positionV relativeFrom="paragraph">
              <wp:posOffset>495300</wp:posOffset>
            </wp:positionV>
            <wp:extent cx="2893695" cy="2171700"/>
            <wp:effectExtent l="0" t="0" r="0" b="0"/>
            <wp:wrapSquare wrapText="bothSides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Состояние помещения после выполнных работ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685925</wp:posOffset>
            </wp:positionH>
            <wp:positionV relativeFrom="paragraph">
              <wp:posOffset>34290</wp:posOffset>
            </wp:positionV>
            <wp:extent cx="2893695" cy="2174240"/>
            <wp:effectExtent l="0" t="0" r="0" b="0"/>
            <wp:wrapSquare wrapText="bothSides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701" w:right="851" w:gutter="0" w:header="0" w:top="1418" w:footer="2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mbria" w:hAnsi="Cambria" w:eastAsia="Times New Roman" w:cs="Times New Roman"/>
      <w:color w:val="000000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  <w:b w:val="false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eastAsia="Times New Roman"/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22z0">
    <w:name w:val="WW8NumSt22z0"/>
    <w:qFormat/>
    <w:rPr>
      <w:rFonts w:eastAsia="Cambria Math"/>
      <w:b w:val="false"/>
    </w:rPr>
  </w:style>
  <w:style w:type="character" w:styleId="WW8NumSt22z1">
    <w:name w:val="WW8NumSt2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 Знак Знак1"/>
    <w:basedOn w:val="Style11"/>
    <w:qFormat/>
    <w:rPr>
      <w:sz w:val="22"/>
      <w:szCs w:val="22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52:00Z</dcterms:created>
  <dc:creator>SamLab.ws</dc:creator>
  <dc:description/>
  <cp:keywords/>
  <dc:language>en-US</dc:language>
  <cp:lastModifiedBy>NV</cp:lastModifiedBy>
  <cp:lastPrinted>2010-03-13T10:46:00Z</cp:lastPrinted>
  <dcterms:modified xsi:type="dcterms:W3CDTF">2011-01-25T07:07:00Z</dcterms:modified>
  <cp:revision>9</cp:revision>
  <dc:subject/>
  <dc:title>Федеральное государственное образовательное учреждение</dc:title>
</cp:coreProperties>
</file>